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957004008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6062168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– ÚPRAVA INSTALAČNÍHO KANÁLU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caps/>
                <w:sz w:val="24"/>
                <w:lang w:val="cs-CZ"/>
              </w:rPr>
              <w:t>D.1.5 - PŘELOŽKY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</w:rPr>
              <w:t>15033-DPS-D.1.5-SO 0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05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24T12:58:00Z</dcterms:modified>
  <cp:revision>5</cp:revision>
  <dc:subject/>
  <dc:title>INVESTOR :</dc:title>
</cp:coreProperties>
</file>